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яснительная запи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SchoolBookC;MS Mincho" w:cs="Times New Roman"/>
          <w:sz w:val="16"/>
          <w:szCs w:val="16"/>
        </w:rPr>
      </w:pPr>
      <w:r>
        <w:rPr>
          <w:rFonts w:eastAsia="SchoolBookC;MS Mincho" w:cs="Times New Roman" w:ascii="Times New Roman" w:hAnsi="Times New Roman"/>
          <w:sz w:val="16"/>
          <w:szCs w:val="16"/>
        </w:rPr>
        <w:t>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для 1–4 кл., авторов Р.Н. Бунеева, Е.В. Бунеевой, О.В. Прониной, О.В. Чиндиловой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C;MS Mincho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едметные результаты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концу обучения во 2 классе учащиеся должны </w:t>
      </w:r>
      <w:r>
        <w:rPr>
          <w:rFonts w:cs="Times New Roman" w:ascii="Times New Roman" w:hAnsi="Times New Roman"/>
          <w:b/>
          <w:i/>
          <w:sz w:val="16"/>
          <w:szCs w:val="16"/>
        </w:rPr>
        <w:t>знать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ризнаки гласных и согласных звуков, согласные глухие и звонкие, твердые и мягк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ары согласных по глухости-звонкости и твердости-мягк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означение мягкости согласных на письме с помощью букв е, ё, и, ю, я, 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названия, порядок букв русского алфави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равила переноса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названия частей слова (кроме окончан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ризнаки предложения и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ученные орф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Ученики должны </w:t>
      </w:r>
      <w:r>
        <w:rPr>
          <w:rFonts w:cs="Times New Roman" w:ascii="Times New Roman" w:hAnsi="Times New Roman"/>
          <w:b/>
          <w:i/>
          <w:sz w:val="16"/>
          <w:szCs w:val="16"/>
        </w:rPr>
        <w:t>уметь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равильно называть звуки в слове, делить слова на слоги, ставить ударение, различать ударный и безударные сло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елить слова на части для перенос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роизводить звуко-буквенный анализ слов и соотносить количество звуков и букв в доступных двусложных слов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равильно списывать слова, предложения, текст, проверять написанное, сравнивая с образц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исать под диктовку слова, предложения, текст из 30–40 слов, писать на слух без ошибок слова, где произношение и написание совпадаю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видеть опасные места в словах, видеть в словах изученные орфограм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исать без ошибок большую букву в именах, отчествах, фамилиях людей, кличках животных, географических названиях; безударные гласные, проверяемые ударением, в корнях двусложных слов; проверяемые согласные на конце слов; сочетания чк, чн в словах; ь для обозначения мягкости согласных на конце и в середине слова; слова с непроверяемыми написаниями, определенные программой; писать предлоги раздельно с другими словами; различать одинаковые по написанию приставки и предлоги; графически объяснять выбор написаний в словах с изученными орфограмм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находить и исправлять орфографические ошибки на изученные правил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ходить корень в группе однокоренных слов, видеть в словах изученные суффиксы и приставки, - образовывать слова с помощью этих суффиксов и приставок; видеть и самостоятельно подбирать однокоренные слова; обращать внимание на особенности употребления слов; - ставить вопросы к словам в предложении; видеть слова, называющие, о ком или о чем говорится в предложении и что говорится; составлять предложения из слов, предложения на заданную тем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редполагать по заглавию, иллюстрации и ключевым словам содержание текста; отвечать на вопросы учителя по ходу чтения и на вопросы ко всему тексту после его чтения; выбирать подходящее заглавие к тексту из ряда данных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eastAsia="Arial Unicode MS" w:cs="Times New Roman" w:ascii="Times New Roman" w:hAnsi="Times New Roman"/>
          <w:sz w:val="16"/>
          <w:szCs w:val="16"/>
        </w:rPr>
        <w:t>составлять небольшой текст (4–5 предложений) по картинке или на заданную тему и записывать его с помощью учите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Метапредметными результатами</w:t>
      </w:r>
      <w:r>
        <w:rPr>
          <w:rFonts w:cs="Times New Roman" w:ascii="Times New Roman" w:hAnsi="Times New Roman"/>
          <w:sz w:val="16"/>
          <w:szCs w:val="16"/>
        </w:rPr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гулятивные УУД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определять и формулировать цель деятельности на уроке с помощью учителя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проговаривать последовательность действи на уроке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учиться высказывать своё предположение (версию) на основе работы с материалом учебника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учиться работать по предложенному учителем плану Средством формирования регулятивных УУД служит проблемно-диалогическая техноло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знавательные УУД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ориентироваться в учебнике (на развороте, в оглавлении, в условных обозначениях); в словаре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находить ответы на вопросы в тексте, иллюстрациях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делать выводы в результате совместной работы класса и учителя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преобразовывать информацию из одной формы в другую: подробно пересказывать небольшие тексты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ммуникативные УУД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слушать и понимать речь других; пользоваться приёмами слушания: фиксировать тему (заголовок), ключевые слова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выразительно читать и пересказывать текст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договариваться с одноклассниками совместно с учителем о правилах поведения и общения оценки и самооценки и следовать им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учиться работать в паре, группе; выполнять различные роли (лидера, исполнителя)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ством формирования коммуникативных УУД служат проблемно-диалогическая технология и организация работы в парах и малых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реализации  программного содержания используются следующие учебники и учебные пособ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ебник «Русский язык», 2 класс.  Р.Н. Бунеев, Е.В. Бунеева, О.В. Пронина, - М; Баласс,2012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очные и контрольные работы по русскому языку, 2 класс. Е.В.Бунеева, - М; Баласс,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</w:rPr>
        <w:t>Учебно-тематическое планирование по  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 б  класс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 Киямова Т. Н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На изучение предмета «Русский язык» во 2 классе отводится 140 часов в учебный год ( 4 часа в неделю, в том числе 1 дополнительный час из вариативной части учебного плана в целях качественного изучения программы) </w:t>
      </w:r>
    </w:p>
    <w:p>
      <w:pPr>
        <w:pStyle w:val="Style16"/>
        <w:spacing w:before="280" w:after="0"/>
        <w:rPr>
          <w:sz w:val="22"/>
          <w:szCs w:val="22"/>
        </w:rPr>
      </w:pPr>
      <w:r>
        <w:rPr>
          <w:sz w:val="22"/>
          <w:szCs w:val="22"/>
        </w:rPr>
        <w:t>1 четверть – 36 уроков</w:t>
      </w:r>
    </w:p>
    <w:p>
      <w:pPr>
        <w:pStyle w:val="Style16"/>
        <w:spacing w:before="280" w:after="0"/>
        <w:rPr>
          <w:sz w:val="22"/>
          <w:szCs w:val="22"/>
        </w:rPr>
      </w:pPr>
      <w:r>
        <w:rPr>
          <w:sz w:val="22"/>
          <w:szCs w:val="22"/>
        </w:rPr>
        <w:t>2 четверть – 28 уроков</w:t>
      </w:r>
    </w:p>
    <w:p>
      <w:pPr>
        <w:pStyle w:val="Style16"/>
        <w:spacing w:before="280" w:after="0"/>
        <w:ind w:left="-180" w:firstLine="180"/>
        <w:rPr>
          <w:sz w:val="22"/>
          <w:szCs w:val="22"/>
        </w:rPr>
      </w:pPr>
      <w:r>
        <w:rPr>
          <w:sz w:val="22"/>
          <w:szCs w:val="22"/>
        </w:rPr>
        <w:t>3 четверть – 40 уроков</w:t>
      </w:r>
    </w:p>
    <w:p>
      <w:pPr>
        <w:pStyle w:val="Style16"/>
        <w:spacing w:before="280" w:after="0"/>
        <w:rPr>
          <w:sz w:val="22"/>
          <w:szCs w:val="22"/>
          <w:lang w:val="en-US"/>
        </w:rPr>
      </w:pPr>
      <w:r>
        <w:rPr>
          <w:sz w:val="22"/>
          <w:szCs w:val="22"/>
        </w:rPr>
        <w:t>4 четверть – 36 уроков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           </w:t>
      </w:r>
    </w:p>
    <w:tbl>
      <w:tblPr>
        <w:tblW w:w="1440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669"/>
        <w:gridCol w:w="1669"/>
        <w:gridCol w:w="1937"/>
        <w:gridCol w:w="1669"/>
        <w:gridCol w:w="1669"/>
        <w:gridCol w:w="1937"/>
        <w:gridCol w:w="1501"/>
      </w:tblGrid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твер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етвер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етвер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етвер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олугод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36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1ад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1адм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2ад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1ад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1ад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9, из них 3 адм.</w:t>
            </w:r>
          </w:p>
        </w:tc>
      </w:tr>
      <w:tr>
        <w:trPr>
          <w:trHeight w:val="36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7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7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Программа составлена на основе Федерального государственного образовательного стандарта  и авторской программы «Русский язык»</w:t>
      </w:r>
      <w:r>
        <w:rPr>
          <w:rFonts w:cs="Times New Roman" w:ascii="Times New Roman" w:hAnsi="Times New Roman"/>
          <w:lang w:eastAsia="ar-SA"/>
        </w:rPr>
        <w:t xml:space="preserve"> (авторы Р.Н. Бунеев, Е.В. Бунеева), рекомендованной МО РФ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Учебники и учебное пособи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Бунеев Р. Н., Бунеева Е. В., Пронина О. В. Русский язык. 2 класс. — М.: Баласс, 2012г. 2. Комиссарова Л. Ю. дидактический материал по русскому языку. 2 класс. — М.: Баласс, 2012г. 3. Бунеева Е. В. Проверочные и контрольные работы по русскому языку. 2 класс: варианты 1, 2. —, М.: Баласс, 201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3168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31"/>
        <w:gridCol w:w="851"/>
        <w:gridCol w:w="708"/>
        <w:gridCol w:w="1985"/>
        <w:gridCol w:w="1134"/>
        <w:gridCol w:w="1984"/>
        <w:gridCol w:w="3261"/>
        <w:gridCol w:w="16"/>
        <w:gridCol w:w="998"/>
        <w:gridCol w:w="33"/>
        <w:gridCol w:w="867"/>
        <w:gridCol w:w="70"/>
        <w:gridCol w:w="12"/>
        <w:gridCol w:w="33"/>
        <w:gridCol w:w="948"/>
        <w:gridCol w:w="33"/>
        <w:gridCol w:w="2744"/>
        <w:gridCol w:w="2744"/>
        <w:gridCol w:w="2744"/>
        <w:gridCol w:w="2744"/>
        <w:gridCol w:w="2744"/>
        <w:gridCol w:w="274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мы уро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п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рактеристика деятельности учащихся (или виды дея-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контроля, измерители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анируемые результаты освоения материала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м. зад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работа с сильными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ата проведения 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ные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предметные и личностные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т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 xml:space="preserve"> четверть- 36 часов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одный урок. Что мы знаем о слове (лексическое значение слова)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748665</wp:posOffset>
                      </wp:positionH>
                      <wp:positionV relativeFrom="paragraph">
                        <wp:posOffset>635</wp:posOffset>
                      </wp:positionV>
                      <wp:extent cx="2030730" cy="31699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3169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98"/>
                                  </w:tblGrid>
                                  <w:tr>
                                    <w:trPr>
                                      <w:trHeight w:val="850" w:hRule="atLeast"/>
                                    </w:trPr>
                                    <w:tc>
                                      <w:tcPr>
                                        <w:tcW w:w="31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Ориентироватьс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учебнике (на развороте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 оглавлении, в условны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означениях); в словар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определять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формулирова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цель деятельно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урок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 помощью учителя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Знакомиться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 нов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ебником (обложк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условны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наки, оглавление и т.д.)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9pt;height:249.6pt;mso-wrap-distance-left:9pt;mso-wrap-distance-right:9pt;mso-wrap-distance-top:0pt;mso-wrap-distance-bottom:0pt;margin-top:0.05pt;mso-position-vertical-relative:text;margin-left:-58.9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8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учебнике (на развороте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 оглавлении, в условны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означениях); в словаре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6"/>
                                      <w:szCs w:val="16"/>
                                    </w:rPr>
                                    <w:t>формулиров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цель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 уро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 помощью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Знакомитьс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 новы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ебником (обложк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услов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наки, оглавление и т.д.)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 классифицировать слова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 </w:t>
              <w:br/>
              <w:t>к процессу письма, способам решения новой частной задачи, желание учитьс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ожительно относится к школ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ознавать роль языка и речи в жизни люд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задано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9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лово – 5 ча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Цели и задачи:  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Повторить и систематизировать все, что детям известно о слове 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Наблюдать над лексическим и значениями многозначных слов  </w:t>
            </w:r>
          </w:p>
          <w:p>
            <w:pPr>
              <w:pStyle w:val="Normal"/>
              <w:numPr>
                <w:ilvl w:val="2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Развивать орфографическую зоркость 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8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ксическое значение слов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и формулировать цель деятельности с помощью учителя, осуществлять действия по реализации цел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лушать звучащее слово, производить звуковой и звуко-буквенный анализ слова, группировать слова, сходные по значению и звучанию.</w:t>
            </w:r>
          </w:p>
        </w:tc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ть и формулировать цель деятельности на уроке с помощью учителя при изучении тем раздела «Слово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, соответствующую этапу обуч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говаривать  последовательность действий на уроке при выполнении индивидуальных заданий по темам раздела «Слово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ься высказывать свое предположение (версию) на основе работы с материалом учебника и рабочей тетрад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ься работать по предложенному учителем плану при выполнении учебных заданий по темам раздела «Слово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иентироваться в учебнике, тетради при изучении тем раздела «Слово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ходить ответы 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просы в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сте, иллюстрациях   при изучении тем раздела «Слово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ать выводы в результате совместной работы класса и учителя при решении проблемных ситуа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еобразовывать информацию из одной формы в другую при изучении тем раздела «Слово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онимать знаки, символы, модели, приведённые в учебнике и учебных пособия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 анализировать полученную информацию при изучении тем раздела «Слово»;                                   - сравнивать и группировать понятия;                    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выделять звуки в слове, различать и характеризовать звуки при изучении тем;             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тавить ударение, делить слова на слоги при;                   - обобщать (выделять ряд объектов по заданному признаку) при изучении тем раздела «Слов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ть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ть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ние задавать уточняющие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мение работать в парах, в  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лушать и понимать речь других, работая в парах и 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оговариваться, приходить к общему решению при выполнении заданий учебника, рабочей тетрад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спользовать в общении правила вежливости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2, с.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9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ксическое значение слова. Состав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111760</wp:posOffset>
                      </wp:positionH>
                      <wp:positionV relativeFrom="paragraph">
                        <wp:posOffset>635</wp:posOffset>
                      </wp:positionV>
                      <wp:extent cx="1393825" cy="5943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3825" cy="594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95"/>
                                  </w:tblGrid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21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Работая по плану, сверять свои действия с целью, исправлять ошибки с помощью учител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75pt;height:46.8pt;mso-wrap-distance-left:9pt;mso-wrap-distance-right:9pt;mso-wrap-distance-top:0pt;mso-wrap-distance-bottom:0pt;margin-top:0.05pt;mso-position-vertical-relative:text;margin-left:-8.8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5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ботая по плану, сверять свои действия с целью, исправлять ошибки с помощью учител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блюдать за лексическим значением слова, над составом слова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орная схема «Состав слова», упр.4, с.12 записать первые 2 предложения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9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 устроен наш язык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ся обнаруживать и формулировать проблему, работая по плану исправлять ошибки с помощью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Уметь работать с дополнительной литератур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Знать, что слово может иметь несколько значений, может употребляться в прямом и переносном значен.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  <w:t>Упр.10 с.15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9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асные места в словах русского я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пределять и формулировать цель деятельности, выполнять действия анализа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уппировать слова по месту орфограммы, по типу орф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по алгоритм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 «опасные места» в слове, группировать слова по месту орфограммы, по типу орфограммы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орная схема «Орфограмма» читать,   упр.9,с.14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9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асные места в словах русского язы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списывани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действия по реализации плана,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по алгоритму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11, с.16 списать 1 абзац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9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едложение – 8 ча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Цели и задачи: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вторить правила схематического изображения слов и предложений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ить составлять схемы слов, предложений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совершенствовать умение правильно оформлять предложения на письме, 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читать и произносить их с правильной интонацией, конструировать предложения из слов.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и предложения. Оформление предложения на пис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пределять и форму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ь деятельности на уроке с помощью учителя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ю из одной формы в друг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spacing w:lineRule="auto" w:line="240"/>
              <w:ind w:firstLine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иться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работать в паре, группе; выполнять различные роли (лидера, исполнителя).</w:t>
            </w:r>
          </w:p>
          <w:p>
            <w:pPr>
              <w:pStyle w:val="Normal"/>
              <w:spacing w:lineRule="auto" w:line="240"/>
              <w:ind w:firstLine="33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давать содержание в сжатом, выборочном или развёрнутом виде.</w:t>
            </w:r>
          </w:p>
          <w:p>
            <w:pPr>
              <w:pStyle w:val="Normal"/>
              <w:spacing w:lineRule="auto" w:line="240"/>
              <w:ind w:firstLine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ся обнаруживать и формулировать проблем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личать новое знание от уже известног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информацию, заданную в явном или неявном вид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слова, словосочетания и предложение; уметь  работать по алгоритму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ьно оформлять предложение на письме</w:t>
            </w:r>
          </w:p>
        </w:tc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  к процессу письма, </w:t>
              <w:br/>
              <w:t>к способам решения новой частной задачи; желание учитьс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ет настойчивость, терпение, умение преодолевать труд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пределять и формулировать цель деятельности на уроке в диалоге с учителем при изучении тем раздела «Предложение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инимать и сохранять учебную задачу, соответствующую этапу обуч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оговаривать  последовательность действий на уроке при выполнении индивидуальных заданий по темам раздела «Предложение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читься высказывать свое предположение (версию) на основе работы с материалом учебника и рабочей тетрад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читься работать по предложенному учителем плану при выполнении учебных заданий по темам раздела «Предложение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организовывать свое рабочее место и рабо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ет свою работу с образцом; оценивает ее по критериям,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иентироваться в учебнике, тетради при изучении тем раздела «Предложение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ходить ответы 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просы в тексте, иллюстрациях   при изучении тем раздела «Предложение»;                      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ать выводы в результате совместной работы класса и учителя при решении проблемных ситуа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еобразовывать информацию из одной формы в другую при изучении тем раздела «Предложение»;  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онимать знаки, символы, модели, приведённые в учебнике и учебных пособиях;                                                        - находить границы предложения при изучении тем раздела «Предложение»;                                                               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анализировать полученную информацию при изучении тем раздела «Предложение;                 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ть и группировать понятия: слово-предложение, предложение-текст  при изучении тем «Предложение»;                                                          - различать предложения и слова при изучении тем раздела «Предложение»;                                                              - различать предложения по интонации.                                                            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ет с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задавать уточняющие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мение работать в парах, в  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лушать и понимать речь других, работая в парах и 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оговариваться, приходить к общему решению при выполнении заданий учебника, рабочей тетрад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спользовать в общении правила вежливост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14, с. 18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9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предложений по схема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по алгоритму, уметь различать слова, словосочетания и предложение, оформление предложения на письме.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М. упр.6, с.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бота с текстом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09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и препинания в конце предложения. Чтение предложений с различной интонац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оформлять предложение на письме.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М упр. 8, с.6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руирование предложений. Знаки препинания в конце предлож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по алгоритму, устанавливать при помощи смысловых вопросов связь между словами в предложении, классифицировать предложения по цели высказывания.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М упр..9,с.6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дминистративная контрольная.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Диктан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.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моделировать, классифицировать предложения по цели высказывания, выразительно читать предложения, умение работать по алгоритму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0, с.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ставить предложения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ки препинания в конце предложения. Обобщени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исать под диктовку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и препинания в конце предложения. 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ать предложения по цели высказывания, выразительно читать предложения, умение работать по алгоритму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ить предложения к схемам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очная работа по теме:  «Предложение»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самостоятельно работать  по алгоритму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кст. – 7 ча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Цели и задачи: 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глубить понятие о тексте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формировать основные признаки текста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ить самостоятельно конструировать текст из предложений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вать связную устную и письменную речь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и текста. Роль заглавия в текст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ентироваться в своей системе знаний и понимать необходимость нового зн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пределять и форму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ь деятельности на уроке с помощью учителя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казывать свою версию, пытаться предлагать способ её реш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еобразовывать информацию из одной формы в друг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иться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ё предположение (версию) на основе работы с материалом учебника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вопросы в тексте опреде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пределять успешность выполнения своего задания в диалоге с учител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причины своего неуспеха и находить способы выхода из эт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изнаки предлож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тличать текст от группы предложений</w:t>
            </w:r>
          </w:p>
        </w:tc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 учащихся будут  сформирован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 </w:t>
              <w:br/>
              <w:t>к процессу письма, заинтересованность в получении консультации, совета с целью улучшения учебных результа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ет настойчивость, терпение, умение преодолевать труд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ознавать роль языка и речи в жизни люд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пределять и формулировать цель деятельности на уроке с помощью учителя при изучении тем раздела «Текст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инимать и сохранять учебную задачу, соответствующую этапу обуч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оговаривать  последовательность действий на уроке при выполнении индивидуальных заданий по темам раздела «Текст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читься высказывать свое предположение (версию) на основе работы с материалом учебника и рабочей тетрад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читься работать по предложенному учителем плану при выполнении учебных заданий по темам раздела «Текст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работать по предложенному плану, используя необходимые средства; организовывать свою рабо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ет свою работу с образцом; оценивает ее по критериям,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иентироваться в учебнике, тетради при изучении тем раздела «Текст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ходить ответы 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просы в тексте, иллюстрациях   при изучении тем раздела «Текст»;                      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ать выводы в результате совместной работы класса и учителя при решении проблемных ситуа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еобразовывать информацию из одной формы в другую при изучении тем раздела «Текст»;  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онимать знаки, символы, модели, приведённые в учебнике и учебных пособия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ходит необходимую информацию как </w:t>
              <w:br/>
              <w:t>в учебнике, так и в предложенной учителем дополнительной литературе;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отбирать из своего опыта ту информацию, которая может пригодиться для решения пробл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ет вопросы, экспериментирует, устанавливает причинно-следственные связи </w:t>
              <w:br/>
              <w:t>(в рамках доступного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находить границы предложения при изучении тем раздела «Текст»;                                                               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анализировать полученную информацию при изучении тем раздела «Текст»;                 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ть и группировать понятия: слово-предложение, предложение -текст  при изучении тем «Текст»;                                                          - различать предложения и слова при изучении тем раздела «Текст»;                                                              - различать предложения по интонации.                                                            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задавать уточняющие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мение работать в парах, в  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лушать и понимать речь других, работая в парах и 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оговариваться, приходить к общему решению при выполнении заданий учебника, рабочей тетрад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спользовать в общении правила вежливости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9,с.1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ль заглавия в текст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выделять главную мыс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едполагать  по заглавию, иллюстрации и ключевым словам содержание текста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М.21,с.11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заглавия и главной мысли текст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выделять главную мысль, отвечать на вопросы по содержанию текста.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,М.22,с.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ставить рассказ для класс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лавие текст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главную мысль, редактировать текс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структуру текста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36,с.31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руирование текстов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ложени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исьменно передавать содержание текста по опорным словам, соблюдая структуру текста,  выделять главную мысль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6,с.13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руирование текста. 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главную мысль, редактировать текс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структуру текста, уметь работать по алгоритму.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дактировать текст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ение по теме «Текст». Проверочная рабо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 по алгоритму, навыки самоконтроля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лова, которые отвечают на вопросы КТО? ЧТО?- 9 ча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Цели и задачи: 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оспитывать интерес к родному языку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знакомить с группой слов, которые отвечают на вопрос кто? и что?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вести понятия одушевленный и неодушевленный предм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а ,которые отвечают на вопросы кто? что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ся обнаруживать и формулировать проблему, цель деятельност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ова по вопросу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и мысли в устной и письменной форме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роение логической цепи рассуждения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чь других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ёмами слушания: фиксировать тему (заголовок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из группы слов имена сущ-ые, ставить вопрос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 к созданию собственных текстов, к способам решения новой частной задачи; желание учитьс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ет настойчивость, терпение, умение преодолевать труд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ознавать роль языка и речи в жизни люд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ся высказывать свое предположение </w:t>
              <w:br/>
              <w:t>(версию)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организовывать свою рабо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ет свою работу с образцом; оценивает ее по критериям,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ет вопросы, экспериментирует, устанавливает причинно-следственные связи (в рамках доступного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 определяет тему и главную мысль текста, находит в тексте незнакомые слова, определяет их значения разными способ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анализировать полученную информа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ть и группировать поня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задавать уточняющие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мение работать в парах, в  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лушать и понимать речь других, работая в парах и 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оговариваться, приходить к общему решению при выполнении заданий учебника, рабочей тетрад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спользовать в общении правила вежливости.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упр.34, с.18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ушевленные и неодушевленные предмет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из группы слов имена сущ-ые, ставить вопрос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ть названия одушевленных и неодушевленных предмет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М.36,с. 2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готовить игру (живое- неживое)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е группы сл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предметы из групп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здавать группы по определённым значениям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М.37,с.2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руирование сочетаний слов и предложений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ставлять сочетания слов и  предложения по схемам, точно употреблять слова в соответствии со смыслом текст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М.39,с.2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Подобрать загадку об овоще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я ставить вопросы кто? что? к слова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по алгоритму, выделять из группы слов имена сущ-е  и задавать к ним вопрос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М.41,с.22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я задавать вопросы к словам-предмета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ловарны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по  алгоритму, задавать вопросы к словам-предметам, выделять  сущ-е из группы слов по заданию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60, с.4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готовить игру «Угадай предмет»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ние по теме «Слова-предметы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иктан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.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исать под диктовку, применяя полученные знания и ум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а, обозначающие предметы. 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из группы слов имена сущ-ые, ставить вопрос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ать названия одушевленных и неодушевленных предметов, уметь работать по алгоритму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ить слова на группы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ест по теме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Слова-предметы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 по алгоритму, навыки само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обрать 5-10 имён сущ-х на определённую тему (по выбору)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2" w:hRule="atLeast"/>
        </w:trPr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лова, которые отвечают на вопросы КАКАЯ? КАКОЙ? КАКОЕ? КАКИЕ?- 9  ча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и и задачи: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оспитывать интерес к родному языку и потребность совершенствовать свою устную и письменную речь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знакомить с группой слов. которые отвечают на вопросы какой? какая?, какие ?,какое ?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ить постановке вопросов к словам- признакам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блюдение над тем, как связаны между собой слова- названия и слова-признаки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блюдение над словами- признак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ичать новое знание от уже известного с помощью учителя, учиться планировать учебную деятельность на урок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ть по предложенному плану, используя учебник; определять успешность выполнения задания в диалоге с учителем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ивать и группировать слова-предметы, слова-признаки и устанавливать причинно-следственные связ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ать выводы в результате совместной работы всего класс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ся отличать верно выполненное задание от выполненного неверно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по алгоритму, задавать вопросы к словам-признакам, определять часть ре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 учащихся будут  сформирован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 к созданию собственных текстов, заинтересованность в получении консультации, совета с целью улучшения учебных результа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сдерживать себя, высказывать просьбы, предложения, несогласие в социально приемлемой фор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ознавать роль языка и речи в жизни люд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 находит необходимую информацию,  как в учебнике, так и в предложенной учителем дополнительной литератур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анализировать полученную информа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ть и группировать поня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ет высказанное сужд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договариваться, уступать,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М.47,с.2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я задавать вопросы к словам-признака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по алгоритму, ставить вопрос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пределение части речи, графически показывать связь слов, подбирать слова-признаки к словам- предмета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62, с. 4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готовить загадки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 связаны между собой слова-предметы и слова-признак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по алгоритму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чески показывать связь слов, подбирать слова-признаки к словам-предметам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,м.50,с.26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я находить слова, которые отвечают на вопросы  кто? что? какая? какой?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 в предложении сочетания слов-предметов и слов- признаков Выделять из группы слов имена прил-ые, задавать вопросы, графически показывать связь слов, подбирать слова-признаки к словам- предметам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74,с. 57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я подбирать слова-признак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 Изложени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ставлять ответ на вопрос, учитывая связь предложений в тексте (письменная передача текста), редактировать текс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исать 5 пословиц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я подбирать слова- признак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по алгоритму, выделять из группы слов имена прил-ые, задавать вопросы, графически показывать связь слов, подбирать слова-признаки к словам- предм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78, с.5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идумать загадки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2 четверть- 28 часов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/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язь слов в словосочетаниях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одбирать слова-предметы к словам-признакам, передавать  содержание текста с опорой на вопросы, правильно оформлять предложение, текст, выделять из группы слов имена прил-ые, задавать вопросы, подбирать слова-признаки к словам- предметам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ходить общее решение при работе в паре и групп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задавать уточняющие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задавать уточняющие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мение работать в парах, в  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лушать и понимать речь других, работая в парах и 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оговариваться, приходить к общему решению при выполнении заданий учебника, рабочей тетрад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спользовать в общении правила вежливости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61, с. 3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/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по теме              « Слова- признаки».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ловарный диктан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ать, работать по алгоритм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одбирать 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63,с. 31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.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/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лова – признаки. Проверочная работ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атический  контр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именять полученные знания в самостоятельной работе по изученной теме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лова, которые отвечают на вопросы ЧТО ДЕЛАЕТ? ЧТО ДЕЛАЛ? ЧТО СДЕЛАЛ?- 6  час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и и задачи:</w:t>
            </w:r>
          </w:p>
          <w:p>
            <w:pPr>
              <w:pStyle w:val="Normal"/>
              <w:numPr>
                <w:ilvl w:val="2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знакомить с группой слов, которые отвечают на вопросы что делает?, что делал?, что сделал?</w:t>
            </w:r>
          </w:p>
          <w:p>
            <w:pPr>
              <w:pStyle w:val="Normal"/>
              <w:numPr>
                <w:ilvl w:val="2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вать умения ставить вопросы к словам - действия,  задавать вопросы от слова к слову в предложении</w:t>
            </w:r>
          </w:p>
          <w:p>
            <w:pPr>
              <w:pStyle w:val="Normal"/>
              <w:numPr>
                <w:ilvl w:val="2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развивать умение находить грамматическую основу </w:t>
            </w:r>
          </w:p>
          <w:p>
            <w:pPr>
              <w:pStyle w:val="Normal"/>
              <w:numPr>
                <w:ilvl w:val="2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оспитывать потребность совершенствовать свою устную и письменную речь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/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над словами, обозначающими  действие предме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и формулировать цель деятельности с помощью учителя, осуществлять действия по реализации цел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я по плану, сверять свои действия с целью, исправлять ошибки с помощью учителя, организовывать учебное взаимодействие в  пар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части речи, задавать вопросы к изученным частям реч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 учащихся будут  сформирован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ет настойчивость, терпение, умение преодолевать труд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ознавать роль языка и речи в жизни люд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работать по предложенному плану, используя необходимые сред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ходит необходимую информацию, как в учебнике, так и в предложенной учителем дополнительной литературе;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отбирать из своего опыта ту информацию, которая может пригодиться для решения проблем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анализировать полученную информа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задавать уточняющие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мение работать в парах, в  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лушать и понимать речь других, работая в парах и 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оговариваться, приходить к общему решению при выполнении заданий учебника, рабочей тетради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спользовать в общении правила вежливости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66, с 32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/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я ставить вопросы к словам, обозначающим действие предмет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части речи,  ставить вопросы к словам-действиям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87,с.66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/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я находить в предложениях пары слов, отвечающих на вопросы  кто? что делает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графически показывать связь слов, задавать вопросы к изученным частям речи, определять части реч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88,с.6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бота с текстом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/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я находить в предложениях пары слов, отвечающих на вопросы кто? что делает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знакомые части речи, находить слова, отвечающие на вопрос ЧТО ДЕЛАТЬ?, подбирать слова-действия, находить грамматическую основу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73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/8</w:t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умения находить в предложениях пары слов, отвечающих на вопросы кто? что делает?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писать под диктовку, применяя изученные орфограммы, находить знакомые части речи, подбирать словосочетания, отвечающие на вопросы КТО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ДЕЛАЕ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5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/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я находить в предложениях пары слов, отвечающих на вопросы кто? что делает? 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знакомые части речи, находить слова, отвечающие на вопрос ЧТО ДЕЛАТЬ?, подбирать слова-действия, находить грамматическую основу, уметь работать по алгоритму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исать 5 пословиц, подчеркнуть грамматическую основу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вязь слов в предложении – 7 час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и и задачи:</w:t>
            </w:r>
          </w:p>
          <w:p>
            <w:pPr>
              <w:pStyle w:val="Normal"/>
              <w:numPr>
                <w:ilvl w:val="2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тие умение ставить вопросы от слова к слову, конструировать предложения ;</w:t>
            </w:r>
          </w:p>
          <w:p>
            <w:pPr>
              <w:pStyle w:val="Normal"/>
              <w:numPr>
                <w:ilvl w:val="2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оспитывать потребность совершенствовать свою устную и письменную речь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/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умения ставить вопросы от слова к слову в предло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Учиться планировать учебную деятельность на уроке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пределять успешность выполнения своего задания в диалоге с учителем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авливать причинно-следственные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устанавливать связи между словами в предложениях, задавать вопросы к слову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 учащихся будут  сформирован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 </w:t>
              <w:br/>
              <w:t>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работать по предложенному плану, используя необходимые сред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ваивает способы пооперационного контроля хода и результата действ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ходит необходимую информацию как </w:t>
              <w:br/>
              <w:t>в учебнике, так и в предложенной учителем дополнительной литературе;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ет вопросы, экспериментирует, устанавливает причинно-следственные связи (в рамках доступного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анализировать полученную информа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ен при работе </w:t>
              <w:br/>
              <w:t>в паре контролировать, корректировать, оценивать действия партне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задавать уточняющие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мение работать в парах, в  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лушать и понимать речь других, работая в парах и 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оговариваться, приходить к общему решению при выполнении заданий учебника, рабочей тетради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спользовать в общении правила вежливости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78, с.4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/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умения ставить вопросы от слова к слову в предложен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зл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устанавливать связи между словами в предложениях, выделять пары сл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81, с.41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/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умения ставить вопросы от слова к слову в предло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авить вопросы от слова к слову в предложени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афически показывать связь, применять на практике изученные правила и орфограмм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82, с. 4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ставить предложения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/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нструирование предложений с опорой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ставлять предложения по схемам, знать изученные части реч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83, с.42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/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язь слов в предложении. Проверочная работ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 по алгоритму, навыки самоконтрол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/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лов в предложении. 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контроль, умение работать по алгоритм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обрать слова-действия, обозначающие движение.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/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язь слов в предложен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давать содержание текста с опорой на вопросы , правильно оформлять предложение, текс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ить предложения, подчеркнуть грамматическую основу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лова, к которым нельзя задать вопрос. – 6 ча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Цели и задачи: </w:t>
            </w:r>
          </w:p>
          <w:p>
            <w:pPr>
              <w:pStyle w:val="Normal"/>
              <w:numPr>
                <w:ilvl w:val="2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наблюдение над словами, которые выражают различные чувства, </w:t>
            </w:r>
          </w:p>
          <w:p>
            <w:pPr>
              <w:pStyle w:val="Normal"/>
              <w:numPr>
                <w:ilvl w:val="2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авнивать их с другими словами</w:t>
            </w:r>
          </w:p>
          <w:p>
            <w:pPr>
              <w:pStyle w:val="Normal"/>
              <w:numPr>
                <w:ilvl w:val="2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блюдение над особенностями употребления в речи предлогов, о их написании с другими словами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3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/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а, которые выражают различные чув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личать новое от  уже известного с помощью учител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необходимую информацию  в учебни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равнивать и группировать предметы по нескольким основания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рабатывать информацию  для получения необходимого результа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пределять успешность выполнения своего задания в диалоге с учител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ать, уметь работать по памятка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  находить слова, которые выражают чувств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 к процессу письма,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ам решения новой частной задачи, желание учитьс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сдерживать себя, высказывать просьбы, предложения, несогласие в социально приемлемой фор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ся высказывать свое предположение </w:t>
              <w:br/>
              <w:t>(версию)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ет выполнение действия, ориентируясь на его содержательные осн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ходит необходимую информацию в учебник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отбирать из своего опыта ту информацию, которая может пригодиться для решения пробл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ет вопросы, экспериментирует,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анализировать полученную информа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станавливает причинно-следственные связи (в рамках доступного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договариваться, уступать, находить общее решение при работе в паре и групп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мение работать в парах, в  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лушать и понимать речь других, работая в парах и 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оговариваться, приходить к общему решению при выполнении заданий учебника, рабочей тетрад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спользовать в общении правила вежливости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88, с.4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подготовить выразительно читать стихотворе-ния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/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авнение слов – названий, слов-признаков, действий предметов, выражающих различные чув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группы сл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слов,с.4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/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требление в речи предлог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ложени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ередавать  содержание текста с опорой на вопросы , правильное оформление предложений, текста. Знать правило о написании предлогов с другими словами, подбор подходящих по смыслу предлог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писать 2-3 предложения с предлогами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/2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ль предлогов в предложен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дельное написание предлогов с другими словами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авило написания предлог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контрол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творческое задание: составить предложение с пропуском предлог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/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жнение в правильном употреблении предлогов, в раздельном написании предлог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, анализировать и исправлять ошибки, уметь работать по пам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подобрать словосочетания с предлогами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.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/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ог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вероч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именять правило о предлогах и их правописании. Самостоятельная работа по алгоритму, навыки самоконтрол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Части слова. Корень.- 3 час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Цели задачи: </w:t>
            </w:r>
          </w:p>
          <w:p>
            <w:pPr>
              <w:pStyle w:val="Normal"/>
              <w:numPr>
                <w:ilvl w:val="2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блюдение над однокоренными  словами,</w:t>
            </w:r>
          </w:p>
          <w:p>
            <w:pPr>
              <w:pStyle w:val="Normal"/>
              <w:numPr>
                <w:ilvl w:val="2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вать умение находить корень слова в однокоренных словах</w:t>
            </w:r>
          </w:p>
          <w:p>
            <w:pPr>
              <w:pStyle w:val="Normal"/>
              <w:numPr>
                <w:ilvl w:val="2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одолжить упражнения в установлении словообразовательных связей между словами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/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блюдение над однокоренными словами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пределять и форму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ь деятельности на уроке с помощью учителя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иться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ё предположение (версию) на основе работы с материалом учебника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вопросы в тексте опреде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я по плану, сверять свои действия с целью, исправлять ошибки с помощью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ать, уметь подбирать однокоренные слов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  к письменной форме общ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ожительно относится   к школе, проявляет желание учиться, интерес к способам решения новой частной зада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ет настойчивость, терпение, умение преодолевать труд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работать по предложенному плану, используя необходимые средства, организовывать свою рабо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ходит необходимую информацию как в учебнике, так и в предложенной учителем дополнительной литератур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анализировать полученную информа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задавать уточняющие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мение работать в парах, в  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лушать и понимать речь других, работая в парах и малых групп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оговариваться, приходить к общему решению при выполнении заданий учебника, рабочей тетрад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спользовать в общении правила вежливости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думать сказку про корен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м.10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/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умения находить корень в группе однокоренных слов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ловарный дикта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арный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ать, работать по алгоритму, определять корень слов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Подобрать группу однокоренных слов, выделить корень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/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дминистративная контрольная работа.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Дикта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ать, работать по алгоритм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два признака однокоренных слов, уметь распознавать однокоренные слов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обрать слова с одним корнем, но разным значением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уффикс. –3час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и и задачи: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блюдение над суффиксами и их ролью в слове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вать умение находить в словах суффиксы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ормировать интерес к слову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268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/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ль суффикса в слове. Определение суффикс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Учиться совместно с учителем обнаруживать и формулировать учебную проблем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равнивать и группировать предметы по нескольким основания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пределение суффикса, его графическое обознач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алгоритм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 суффикс, знать признаки однокоренных слов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 учащихся будут  сформирован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 </w:t>
              <w:br/>
              <w:t>к письменной форме общ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ожительно относится   к школе, проявляет желание учиться, интерес к способам решения новой частной зада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ет настойчивость, терпение, умение преодолевать труд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работать по предложенному плану, используя необходимые средства, организовывать свою рабо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ходит необходимую информацию как в учебнике, так и в предложенной учителем дополнительной литератур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анализировать полученную информа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задавать уточняющие вопросы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обрать слова с определённым суффикс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обрать слова к схемам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/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бор слова по составу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очное списывани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контроль, работа по алгоритм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, каллиграфически списывать текст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/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. Разбор слова по соста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, анализировать и исправлять ошибк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брать слова по составу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3 четверть-  40 час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ставка. – 7 ча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и и задач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блюдение над приставками и  их ролью в слов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вать умение выделять приставку и образовывать слова при помощи пристав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вать умение различать приставки и предлоги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3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/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ль приставки в слов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личать новое от  уже известного с помощью учител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необходимую информацию  в учебнике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равнивать и группировать предметы по нескольким основания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ю из одной формы в друг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пределять успешность выполнения своего задания в диалоге с учител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и уметь находить значимые части слова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 </w:t>
              <w:br/>
              <w:t>к письменной форме общ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ожительно относится   к школе, проявляет желание учиться, интерес к способам решения новой частной зада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ет настойчивость, терпение, умение преодолевать труд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работать по предложенному плану, используя необходимые средства, организовывать свою рабо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ходит необходимую информацию как в учебнике, так и в предложенной учителем дополнительной литератур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анализировать полученную информа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задавать уточняющие вопросы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12,с.52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/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риставок. Слитное написание приставо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анализировать состав 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значение приставок в словообразовании, правило написания приставок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ишите 5 слов с одной приставкой и попробуйте определить ее значение.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7/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я различать приставки и предлог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анализировать состав сло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авило написания приставок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14, с.53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/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я различать приставки и предлог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ать  Знать правило написания приставок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слов с одной приставкой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/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 слов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ложение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передавать содержание текста по памяти, работать по алгоритму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/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 слова. «Пишу правиль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, анализировать и исправлять ошибки, знать алгоритм работы по памятке «Работа над ошибками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брать слова по составу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/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очная работа по теме: «Части слова»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анализировать состав слова, выделять значимые части слов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66" w:hRule="atLeast"/>
        </w:trPr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Алфавит. Написание заглавных букв в именах собственных. – 9 час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и и задач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знакомить с практическим применением алфавита в разных областях человеческой деятельно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вать умение писать большую букву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своить  порядок букв в русском алфавите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/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фавит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ентироваться в своей системе знаний и понимать необходимость нового зн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пределять и форму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ь деятельности на уроке с помощью учителя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казывать свою версию, пытаться предлагать способ её решения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троить логическую цепь рассуждения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пределять успешность выполнения своего задания в диалоге с учителем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ои мысли в письменной форме ( в виде небольшого текст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с дополнительной литератур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названия, порядок букв, уметь воспроизводить алфавит, осознавать алфавит как определённую последовательность букв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 учащихся будут  сформирован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 к письменной форме общ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ожительно относится к школе, проявляет желание учиться, интерес к способам решения новой частной зада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 старается сдерживать себя, высказывать просьбы, предложения, несогласие в социально приемлемой фор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работать по предложенному плану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я необходимые средст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ся высказывать свое предположение (версию)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находит необходимую информацию как в учебнике, так и в предложенной учителем дополнительной литературе;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отбирать из своего опыта ту информацию, которая может пригодиться для решения пробл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ет вопросы, экспериментирует, устанавливает причинно-следственные связи (в рамках доступного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анализировать полученную информа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задавать уточняющие вопросы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учить алфави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раницы  истории об алфавите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1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/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лавная буква в именах собств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а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исать большую букву в именах собственных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2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записать фамилию, имена и отчества членов семьи</w:t>
            </w:r>
          </w:p>
        </w:tc>
        <w:tc>
          <w:tcPr>
            <w:tcW w:w="9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1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/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я буква в названиях городов, сел, рек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исать большую букву в именах собственны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исать 3 предложения с именем собственны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1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/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ись слов в алфавитном порядк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с дополнительной литературой, воспроизводить алфавит, осознавать алфавит как определённую последовательность бук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названия, порядок бук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м.128, выписать из книги для чтения три предложения с именами собственными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1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/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писание слов  типа орел и Орел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исать большую букву в именах собственны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2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обрать подобные слов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1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/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к развития речи. Сочинение по картинк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исьменно передавать текст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 «Правописание заглавных букв в именах собственных»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2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24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/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 Упражнения в правописании имён собстве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, анализировать и исправлять ошибки, знать алгоритм работы по памятке «Работа над ошибками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3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2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/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жнения в правописании имен собственных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исать имена собственны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3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*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2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/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ст по теме: «Алфавит»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атическ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 по алгоритму, навыки самоконтрол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02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авописание буквосочетаний ЖИ-ШИ, ЧА-ЩА, ЧУ-ЩУ – 9 ча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и и задач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одолжить упражнение в написании слов с буквосочетаниями жи-ши, ча-ща, чу-щ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вать умение видеть орфограмму и графически обозначать её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ормировать интерес к русскому языку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/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исание букв   и,у,а  после шипящ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фограмм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и формулировать цель деятельности с помощью учителя, осуществлять действия по реализации цел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я по плану, сверять свои действия с целью, исправлять ошибки с помощью учителя, организовывать учебное взаимодействие в  пар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ивать и группировать предметы и их образ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ся планировать учебную деятельность на уро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ся отличать верно выполненное задание от выполненного невер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пределять успешность выполнения своего задания в диалоге с учител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блюдать изученные нормы орфографии, видеть «опасные места» в словах, изученные орфограмм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 учащихся будут  сформирован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 к процессу письм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ет настойчивость, терпение, умение преодолевать тру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сдерживать себя, высказывать просьбы, предложения, несогласие в социально приемлемой фор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ся высказывать свое предположение (версию)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организовать свое рабочее место и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ет вопросы, экспериментирует, устанавливает причинно-следственные связи (в рамках доступного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анализировать полученную информа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ет задавать уточняющие вопросы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164, с.1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бота с текст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02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/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я в написании буквы И после Ж,Ш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идеть «опасные места» в словах, изученные орфограмм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упр.1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2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/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я в написании буквы И после Ж,Ш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идеть «опасные места» в словах, изученные орфограммы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2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/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етание ЧА-Щ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видеть и писать слова с сочетаниями ча-ща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4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2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/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написанием буквосочетаний ча-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идеть и писать слова с сочетаниями ча-щ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4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ставить перфокарту на изученную тем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2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/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я в  написании ЧУ-ЩУ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ать, обобща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идеть и писать слова с сочетаниями чу-щ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4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2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/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я в  написании ЧУ-Щ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орфографических ум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ловарны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ать, обобща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идеть и писать слова с сочетаниями чу-щ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5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ставить перфокарт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2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/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писание буквосочетаний ЖИ-ШИ, ЧА-ЩА, ЧУ-ЩУ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ктант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 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контроль Уметь писать слова с изученными сочетаниям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2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/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исание буквосочетаний ЖИ-ШИ, ЧА-ЩА, ЧУ-ЩУ. 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, анализировать и исправлять ошибки, знать алгоритм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исать10 слов с буквосочетанием ЖИ-ШИ, ЧА-ЩА, ЧУ-ЩУ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2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авописание букв Ъ и Ь-  11 ча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и и задач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актуализовать знание о способах обозначения мягкости согласных звуков на письм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меть использовать способы обозначения мягкости согласных на письм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ить осуществлять выбор разделительного знака  (ь и ъ)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/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обозначения мягкости согласных звуков на письм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ентироваться в своей системе знаний и понимать необходимость нового знания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читься обнаруживать и формулировать учебную проблему совместно с учителем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ставлять план выполнения задач, решения проблем творческого и поискового характера совместно с учителем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рабатывать информацию  для получения необходимого результата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ся отличать верно выполненное задание от выполненного невер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пределять успешность выполнения своего задания в диалоге с учителем</w:t>
            </w:r>
          </w:p>
          <w:p>
            <w:pPr>
              <w:pStyle w:val="Normal"/>
              <w:spacing w:lineRule="auto" w:line="240" w:before="0" w:after="200"/>
              <w:ind w:firstLine="7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произношение и написание слов с буквой 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бозначение мягкости согласных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 учащихся будут  сформирован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ет, формулирует учебную задачу на уроке в диалоге с учителем, одноклассниками и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ет свою работу с образцом; оценивает ее по критериям, выработанным в класс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ет вопросы, экспериментирует,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анализировать полученную информа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станавливает причинно-следственные связи (в рамках доступного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договариваться, уступать, находить общее решение при работе в паре и групп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67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/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ва Ь на конце и  в серед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исать слова с 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189, правило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/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нос слов с буквой Ь  в середин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ть правило переноса, выделять шипящие, гласные, согласные звуки, твердые и мягкие, правила переноса слов с 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готовить скороговорки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/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словами, в которых пишется и не пишется 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бъяснять написание Ь в словах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74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4/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слов с ЧК, ЧН,ЩН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ложени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атическ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исать сочетания ЧК, ЧН, Щ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письменно передавать текст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записать 5 слов с чк, чн,щн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/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ук й и его обозначение на письм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способы обозначения мягкости согласных звуков на письм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8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записать 5 слов со звуком  й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/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ительный Ь. Правописание слов с разделительным ь 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авило написания разделительного ь знака. Самоконтрол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обрать иллюстрации слов с разделительным 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191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/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я писать слова с разделительным 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исать слова с Ь и Ъ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01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/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делительный Ь. Правописание слов с разделительным 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ктан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атическ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исать слова с Ь и Ъ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/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, анализировать и исправлять ошибки, знать алгоритм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исать 10 с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вописание слов с Ь. Проверочная рабо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 по алгоритму, навыки самоконтрол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Безударные гласные в корне  слова. -  10 ча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и и задач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Различать ударные и безударные гласные звуки в корне слов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вать умение подбирать однокоренные проверочные  слова и графически её обозначать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1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й делить слово на слог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личать новое от  уже известного с помощью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риентироваться  в учебнике (на развороте, в оглавлении, в словаре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ответы на вопросы, используя учебник, свой жизненный опыт и информацию, полученную на уро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ои мысли в письменной форме ( в виде небольшого текс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ать и делать самостоятельные  вы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я по плану, при необходимости, исправлять ошибки с помощью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по алгоритм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слова на слоги, выделять безударные и ударные гласные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 к процессу письм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ет настойчивость, терпение, умение преодолевать тру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сдерживать себя, высказывать просьбы, предложения, несогласие в социально приемлемой фор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ет, формулирует учебную задачу на уроке в диалоге с учителем, одноклассниками и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ет свою работу с образцом; оценивает ее по критериям, выработанным в класс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213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исание и произношение слов с безударными гласными в корн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памят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произношение и написание сл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15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ждение проверочных слов в группе однокоренных сл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памят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 способ проверки и написания сл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22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19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4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применению правила. Подбор проверочных сл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авило написания безударной гласной в корне слова. Уметь действовать согласно правилу .Работа с памяткой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2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бота с текстом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4 четверть- 36 урок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/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я в написании слов с безударной гласной в корн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личать новое от  уже известного с помощью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риентироваться  в учебнике (на развороте, в оглавлении, в словаре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ответы на вопросы, используя учебник, свой жизненный опыт и информацию, полученную на уро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ои мысли в письменной форме ( в виде небольшого текс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ать и делать самостоятельные  вы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я по плану, при необходимости, исправлять ошибки с помощью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памяткой.  Знать правило написания безударной гласной в корне слова. Уметь действовать согласно правилу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ет вопросы, экспериментирует, устанавливает причинно-следственные связи (в рамках доступного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анализировать полученную информа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станавливает причинно-следственные связи (в рамках доступного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договариваться, уступать, находить общее решение при работе в паре и групп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34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6/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я в написании слов с безударной  гласной в корн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памяткой.  Знать правило написания безударной гласной в корне слова. Уметь действовать согласно правил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4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7/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очная работа по теме: «Безударные гласны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 по алгоритму, навыки самоконтро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авильно писать слова с безударными гласными в корн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8/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, анализировать и исправлять ошибки, знать алгоритм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39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9/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ударные гласны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ободный диктант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енная передача текста, самоконтрол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исать 10 слов, подобрать проверочные слова.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слов с безударными гласны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ловарный дикта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алгоритм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ставить «пирамиду» из слов с безударной гласной в корне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3" w:hRule="atLeast"/>
        </w:trPr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авописание звонких и глухих согласных на конце слова.- 12ча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и и задач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актуализировать знания о парных согласных звуках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вать умения подбирать проверочные слова и писать слова с парными согласными, графически обозначать орфограмму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1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лушение звонких согласных на конц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Учиться 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ставлять план выполнения задач, решения проблем творческого и поискового характера совместно с уч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ать , различать произношение и написан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являет интерес к процессу письм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аруживает настойчивость, терпение, умение преодолевать тру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сдерживать себя, высказывать просьбы, предложения, несогласие в социально приемлемой фор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эмоционально «проживать» текст, выражать свои эмо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ет, формулирует учебную задачу на уроке в диалоге с учителем, одноклассниками и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поставляет свою работу с образцом; оценивает ее по критериям, выработанным в класс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ет вопросы, экспериментирует, устанавливает причинно-следственные связи (в рамках доступного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анализировать полученную информа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станавливает причинно-следственные связи (в рамках доступного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ается договариваться, уступать, находить общее решение при работе в паре и группе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37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2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новой орфограммой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подбирать проверочные слов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41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3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й писать слова с изученной орфограм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исать слова с изученной орфограммой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4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обрать 5 слов на изученную орфограмму</w:t>
            </w:r>
          </w:p>
          <w:p>
            <w:pPr>
              <w:pStyle w:val="Normal"/>
              <w:spacing w:lineRule="auto" w:line="240" w:before="0" w:after="200"/>
              <w:ind w:left="17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4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умений писать слова с изученной орфограм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исать слова с изученной орфограммой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47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5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я в написании слов с согласной на конц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ботать по памят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«опасные места» при написании парных согласных на конце сло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исать слова с изученной орфограммой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5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ставить предложения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6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жнение в правописании слов с парными согласным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л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простой план текста-повествования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робно пересказывать небольшие тексты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письменной форме ( в виде небольшого текс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енная передача текст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7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 и исправлять орфографические ошибки на изученные правил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57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8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звонких и глухих согласных на конце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Словарный диктант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Учиться 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ставлять план выполнения задач, решения проблем творческого и поискового характера совместно с учител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ать, умение работать по памятке, знать правописание парных звонких и глухих согласных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56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звонких и глухих согласных на конц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, классифицировать, умение работать по памятке, знать правописание парных звонких и глухих согласных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исать 10 слов, подобрать проверочные сло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ест по теме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Правописание согласных на конц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авописание парных звонких и глухих согласных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1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работ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 и исправлять орфографические ошибки на изученные правила, работать по алгоритму, знать правописание парных звонких и глухих согласны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53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согласных на конце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ктант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 конт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контроль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9" w:hRule="atLeast"/>
        </w:trPr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вторение – 18 ча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и и задачи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оспитывать потребность совершенствовать свою устную и письменную речь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туализировать знания об изученных орфограммах</w:t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ст. Слово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ный материал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го в виде таблицы, схемы, опор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пек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блюдать изученные нормы орфограф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желание умело пользоваться русским языком и элементы сознательного отношения к своей речи, контроля за н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онимание значимости хорошего владения русским языком, 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– 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 свои достижения,  осознавать  трудности, искать их причины и способы преодо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 Общеучеб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мать информацию, представленную в изобразительной, схематичной форме; переводить её в словесную фор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несложные рассуждения, устанавливать причинно-следственные связи, делать выводы, формулировать и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 Логически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вать высказывания разных видов (в устной и письменной форме) для решения различных коммуникативных задач,– применять приобретённые коммуникативные умения в практике свободного общ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62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блюдать изученные нормы орфографии, различать слова, словосочетание и предложени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6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ставить сказку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слова. Однокоренны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значимые части слов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65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6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изученных орфограмм. Безударная гласная в корне 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зученные орфограммы. Уметь подбирать проверочные слов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67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7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изученных орфограмм. Безударная гласная в корне  слов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списы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зученные орфограммы. Уметь подбирать проверочные слов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исать 10 слов, подобрать проверочные слова.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8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изученных орфограмм. Безударная гласная в корне 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зученные орфограммы. Уметь подбирать проверочные слов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68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9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изученных орфограмм. Парные согласные в корн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зученные орфограммы. Уметь подбирать проверочные слов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 упр.26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обрать слова на изученную орфограмму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0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торение изученных орфограмм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л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простой план текста-повествования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робно пересказывать небольшие тексты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письменной форме ( в виде небольшого текс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ставлять план, передавать содержание текста по плану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1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изученных орфограмм. Парные согласные на конц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ный материал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го в виде таблицы, схемы, опор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пек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зученные орфограммы. Уметь подбирать проверочные слов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обрать слова на изученную орфограмму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2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изученных орфограмм. Парные согласные на конц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зученные орфограммы. Уметь подбирать проверочные слов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обрать слова на изученную орфограмму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3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изученных орфограмм. Слова, которые отвечают на вопросы КТО? ЧТО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зученные орфограммы. Уметь ставить вопросы к словам, определять части реч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обрать слова на изученную орфограмму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/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торение изученных орфограмм .Слова, которые отвечают на вопросы КАКАЯ? КАКОЙ?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ловарны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зученные орфограммы Уметь ставить вопросы к словам, определять части реч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обрать слова на изученную орфограмму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5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изученных орфограмм .Слова, которые отвечают на вопросы ЧТО ДЕЛАЕТ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конт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зученные орфограммы Уметь ставить вопросы к словам, определять части реч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обрать слова на изученную орфограмму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6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вый контрольный диктант. (Административная контрольная рабо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вы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зученные орфограммы Уметь писать под диктовку, проверять написанно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7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 и исправлять орфографические ошибки на изученные правил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обрать слова на изученные орфограммы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вы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зученные орфограммы Уметь писать под диктовку, проверять написанное.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5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9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контро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 и исправлять орфографические ошибки на изученные правила.</w:t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добрать слова на изученные орфограммы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0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КВ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зученные орфограммы</w:t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равил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4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  <w:gridCol w:w="1778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водный ур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ло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ложе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с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лова, которые отвечают на вопросы КТО? ЧТО?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лова, которые отвечают на вопросы КАКАЯ? КАКОЙ? КАКОЕ? КАКИЕ?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лова, которые отвечают на вопросы ЧТО ДЕЛАЕТ? ЧТО ДЕЛАЛ? ЧТО СДЕЛА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язь слов в предложен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лова, к которым нельзя задать вопрос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ти слова. Корен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ффикс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ставк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лфавит. Написание заглавных букв в именах собственны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вописание буквосочетаний ЖИ-ШИ, ЧА-ЩА, ЧУ-Щ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вописание букв Ъ и 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ударные гласные в корне  сл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вописание звонких и глухих согласных на конце сл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торе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28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3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3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3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4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32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tencil" w:hAnsi="Stencil" w:cs="Stenci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Arial Unicode MS"/>
      <w:b/>
      <w:sz w:val="24"/>
      <w:szCs w:val="24"/>
      <w:lang w:val="en-US" w:bidi="ar-SA"/>
    </w:rPr>
  </w:style>
  <w:style w:type="character" w:styleId="1">
    <w:name w:val=" Знак Знак1"/>
    <w:qFormat/>
    <w:rPr>
      <w:rFonts w:ascii="Times New Roman" w:hAnsi="Times New Roman" w:cs="Times New Roman"/>
      <w:sz w:val="24"/>
      <w:lang w:val="en-US"/>
    </w:rPr>
  </w:style>
  <w:style w:type="character" w:styleId="Style14">
    <w:name w:val=" Знак Знак"/>
    <w:qFormat/>
    <w:rPr>
      <w:rFonts w:ascii="Tahoma" w:hAnsi="Tahoma" w:cs="Tahoma"/>
      <w:sz w:val="16"/>
      <w:lang w:val="en-US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8:14:00Z</dcterms:created>
  <dc:creator>DNA7 X86</dc:creator>
  <dc:description/>
  <cp:keywords/>
  <dc:language>en-US</dc:language>
  <cp:lastModifiedBy>АЛЬБИНА</cp:lastModifiedBy>
  <cp:lastPrinted>2013-09-12T11:41:00Z</cp:lastPrinted>
  <dcterms:modified xsi:type="dcterms:W3CDTF">2014-09-11T18:45:00Z</dcterms:modified>
  <cp:revision>9</cp:revision>
  <dc:subject/>
  <dc:title>Пояснительная записка</dc:title>
</cp:coreProperties>
</file>